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60" w:before="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3"/>
        <w:spacing w:lineRule="auto" w:line="360" w:before="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нспект экскурсии «Таганрог: три дома Антоши Чехова»</w:t>
      </w:r>
    </w:p>
    <w:p>
      <w:pPr>
        <w:pStyle w:val="Heading3"/>
        <w:spacing w:lineRule="auto" w:line="360" w:before="0" w:after="0"/>
        <w:jc w:val="center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(виртуальная экскурсия по местам детства и юности Антона Павловича Чехова).</w:t>
      </w:r>
    </w:p>
    <w:p>
      <w:pPr>
        <w:pStyle w:val="Heading3"/>
        <w:spacing w:lineRule="auto" w:line="360" w:before="0" w:after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Heading3"/>
        <w:spacing w:lineRule="auto" w:line="360" w:before="0" w:after="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лайд 1.</w:t>
      </w:r>
    </w:p>
    <w:p>
      <w:pPr>
        <w:pStyle w:val="Heading3"/>
        <w:spacing w:lineRule="auto" w:line="360" w:before="0" w:after="0"/>
        <w:ind w:firstLine="720"/>
        <w:jc w:val="both"/>
        <w:rPr/>
      </w:pPr>
      <w:r>
        <w:rPr>
          <w:b w:val="false"/>
          <w:color w:val="000000"/>
          <w:sz w:val="24"/>
          <w:szCs w:val="24"/>
        </w:rPr>
        <w:t>«У птицы есть нора, у зверя есть гнездо…» - писал талантливый русский поэт Николай Рубцов. А что есть у человека – то, что помогает, обогревает, даёт приют душе  и телу? Конечно, дом. Дом своего детства люди вспоминают всю жизнь. У Антоши Чехова в детстве и юности почти не было своего дома: первый собственный дом его отца и появился поздно, и счастья не принёс. Но человек без дома не может – и сегодня мы с вами окажемся в Таганроге – городе, где 150 лет назад родился великий русский писатель Антон Павлович Чехов. Мы увидим те места, которые называл в разные годы своим домом Антоша Чехов.</w:t>
      </w:r>
    </w:p>
    <w:p>
      <w:pPr>
        <w:pStyle w:val="Heading3"/>
        <w:spacing w:lineRule="auto" w:line="360" w:before="0" w:after="0"/>
        <w:jc w:val="both"/>
        <w:rPr>
          <w:rFonts w:eastAsia="Times New Roman"/>
          <w:b w:val="false"/>
          <w:b w:val="false"/>
          <w:color w:val="000000"/>
          <w:sz w:val="24"/>
          <w:szCs w:val="24"/>
        </w:rPr>
      </w:pPr>
      <w:r>
        <w:rPr>
          <w:rFonts w:eastAsia="Times New Roman"/>
          <w:b w:val="false"/>
          <w:color w:val="000000"/>
          <w:sz w:val="24"/>
          <w:szCs w:val="24"/>
        </w:rPr>
        <w:t xml:space="preserve"> </w:t>
      </w:r>
    </w:p>
    <w:p>
      <w:pPr>
        <w:pStyle w:val="Heading3"/>
        <w:spacing w:lineRule="auto" w:line="360" w:before="0" w:after="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лайд 2.</w:t>
      </w:r>
    </w:p>
    <w:p>
      <w:pPr>
        <w:pStyle w:val="Heading3"/>
        <w:spacing w:lineRule="auto" w:line="360" w:before="0" w:after="0"/>
        <w:ind w:firstLine="72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Сегодня нам предстоит путешествие в детство Антоши Чехова. Три дома, три периода жизни, три этапа становления. Мы делаем шаг – и попадаем в  на улицу Чехова (а как иначе!) в Таганроге. Что ждёт нас за этим кованым забором, увитым диким виноградом?</w:t>
      </w:r>
    </w:p>
    <w:p>
      <w:pPr>
        <w:pStyle w:val="Heading3"/>
        <w:spacing w:lineRule="auto" w:line="360" w:before="0" w:after="0"/>
        <w:ind w:firstLine="72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Heading3"/>
        <w:spacing w:lineRule="auto" w:line="360" w:before="0" w:after="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лайд 3.  Домик Чехова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  <w:t xml:space="preserve">Мы стоим на улице Чехова уютного приморского Таганрога. Перед нами – гостеприимно распахнутая кованая калитка. Сколько зелени! Что за домик виднеется в глубине двора? Мы подходим ближе – и маленький чистенький белёный домик приглашает нас войти. Мы успеваем заметить мемориальную табличку на стене дома: «В этом доме 17 января 1860 года родился Антон Павлович Чехов». 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</w:r>
    </w:p>
    <w:p>
      <w:pPr>
        <w:pStyle w:val="Heading3"/>
        <w:spacing w:lineRule="auto" w:line="360" w:before="0" w:after="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лайд 4. Домик Чехова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  <w:t>Мы входим в крошечные «холодные сени» - так называют этот коридорчик экскурсоводы. Так называли его и родители Чехова. На полу – деревянная некрашеная лавка, а на ней – деревянное же корыто! Мы спрашиваем, принадлежало ли оно семье будущего писателя, и немного разочарованы ответом: из подлинных вещей Чеховых здесь только графинчик (мы его ещё не видим, он в гостиной) и разрешение на ведение торговли, выданное П.Е.Чехову городской управой. Но нас успокаивают словами, что и это корыто, и медные кувшины, и забавные ухваты по возрасту – чеховские ровесники, а то и старше. Почему из вещей семьи почти ничего нет? Так ведь прожили Чеховы здесь совсем недолго – родился четвёртый сын Иван, и места стало уж очень мало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  <w:t>Мы проходим дальше – и оказываемся в крошечной, почти игрушечной кухоньке. Слева – русская печь, справа – невысокий столик для приготовления пищи. Вот и всё. И здесь Евгения Яковлевна, мать будущего писателя, умудрялась готовить еду для семьи из пяти человек!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  <w:t>Но какая же здесь чистота! Белоснежные стены, кипенно-белые занавески, цветы на маленьких окошках. Видно, что за домом-музеем следят любящие своё дело люди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  <w:t>Мы в гостиной. Конечно, она маленькая. Но какая уютная! Круглый стол, накрытый тяжёлой скатертью, старинный резной буфет тёмного дерева, множество кружевных накидок и занавесок. Слева от двери на этажерке – то самое разрешение на торговлю. Павел Егорович – купец второй гильдии. Да разве мог быть у купца такой маленький домик? Экскурсовод смеётся: это, мол, и не был его домик. Семья снимала его у мещанина Гнутова. А  во вторую гильдию Павел Егорович вступил и старался в ней удержаться, чтобы дети его получили хорошее образование. И мы тут же проникаемся к нему уважением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  <w:t xml:space="preserve">А вот и графинчик. Красивый. 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  <w:t xml:space="preserve">И мы проходим в следующую комнату – все комнаты здесь смежные. Это спальня родителей. Кровать, комод с зеркалом, портреты родителей Чехова на стене. Чистота, белизна, занавесочки… Мы не помещаемся в одной комнате и идём дальше, хотя этот домик уже захватил нас – уходить не хочется. 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  <w:t xml:space="preserve">Ура, ещё одна комната! Детская. Из обстановки только кровать и сундук – больше ничего не помещается. Здесь </w:t>
      </w:r>
      <w:r>
        <w:rPr>
          <w:bCs/>
        </w:rPr>
        <w:t>старшие  сыновья Александр и Николай спали по очереди - один на кровати, другой на сундуке. А как же Антоша? Где спал он? Экскурсовод снова улыбается и говорит, что родился он в 1860 году, а в 1861 семья уже сменила домик на другое жильё. Где же спать такому крошке? С родителями, конечно.</w:t>
      </w:r>
    </w:p>
    <w:p>
      <w:pPr>
        <w:pStyle w:val="Normal"/>
        <w:autoSpaceDE w:val="false"/>
        <w:spacing w:lineRule="auto" w:line="360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bCs/>
        </w:rPr>
      </w:pPr>
      <w:r>
        <w:rPr>
          <w:bCs/>
        </w:rPr>
        <w:t>Уходить не хочется. Мы ловим себя на мысли, что хорошо бы было остаться здесь, в этом увитом зеленью дворике, в таком чистеньком домике – и читать чеховские рассказы.</w:t>
      </w:r>
    </w:p>
    <w:p>
      <w:pPr>
        <w:pStyle w:val="Normal"/>
        <w:autoSpaceDE w:val="false"/>
        <w:spacing w:lineRule="auto" w:line="360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bCs/>
        </w:rPr>
      </w:pPr>
      <w:r>
        <w:rPr>
          <w:bCs/>
        </w:rPr>
        <w:t>Но нам пора – впереди ещё много нового.</w:t>
      </w:r>
    </w:p>
    <w:p>
      <w:pPr>
        <w:pStyle w:val="Normal"/>
        <w:autoSpaceDE w:val="false"/>
        <w:spacing w:lineRule="auto" w:line="360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b/>
        </w:rPr>
        <w:t>Слайд 5</w:t>
      </w:r>
      <w:r>
        <w:rPr/>
        <w:t xml:space="preserve"> </w:t>
      </w:r>
      <w:r>
        <w:rPr>
          <w:b/>
        </w:rPr>
        <w:t xml:space="preserve">. </w:t>
      </w:r>
      <w:r>
        <w:rPr/>
        <w:t>На прощанье мы благодарим смотрителей музея за их труд, и растроганные бабушки показывают нам фотографии прошлых лет. 1934-й год, 1950-й… Странно, годы идут, а Домик Чехова только хорошеет!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b/>
        </w:rPr>
        <w:t xml:space="preserve">Слайд 6. </w:t>
      </w:r>
      <w:r>
        <w:rPr/>
        <w:t>То и дело встречая на своём пути дома, связанные с Чеховым и его героями, замирая у мемориальных досок и выслушивая рассказы словоохотливых таганрожцев (наверно, ни в каком другом городе нет такого количества увлечённых краеведением людей!), мы подходим к Лавке Чеховых. Внушительное – не в пример Домику -  двухэтажное кирпичное здание типично таганрогской архитектуры, не обнесённое забором – таганрожцы ни от кого не прячутся! – весело смотрит на оживлённый перекрёсток красивого Гоголевского переулка (но это сейчас он Гоголевский, а во времена Чехова был Ярмарочный) и не менее красивой Александровской (а когда-то Монастырской) улицы. Над широкими дверями – вывеска, в точности повторяющая вывеску Павла Егоровича Чехова: «Чай, сахар, кофе и другие колониальные товары». Подумать только! Здесь до сих пор действует торговый зал и можно запросто купить чая, постоять, облокотившись на прилавок, за которым сидел «маленький каторжник» Антоша (ну не хотелось мальчишке просиживать в лавке – манило море, прекрасный таганрогский парк (тогда он назывался садом), театр, хотелось в библиотеку…). Но Павел Егорович страстно желал «выйти в люди» и «вывести в люди» своих детей. Наверно, жизнь в особняке Моисеева (именно этому таганрогскому купцу и принадлежал тогда дом, который считали своим все дети Чеховых), хоть и удобном, но не собственном, подстёгивала старшего Чехова в его торговых делах. Правда, и этого оказалось недостаточно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i/>
        </w:rPr>
        <w:t>« В лавке, несмотря на постоянно открытые двери на улицу, стоял смешанный запах деревянного масла, казанского мыла, керосина и селедок, а иногда и сивухи. /.../ Бывали, правда, случаи, что сахар отдавал керосином, кофе - селедкою, а рис - сальною свечкою», «лавка Павла Егоровича была в одно и то же время бакалейной лавкой и аптекой без разрешения начальства, и местом распивочной торговли, и складом всяческих товаров,  —  до афонских и иерусалимских, будто бы, святынь включительно, и клубом для праздных завсегдатаев. И весь этот содом, весь хаос ютился на очень небольшом пространстве обыкновенного лавочного помещения с полками по стенам »,</w:t>
      </w:r>
      <w:r>
        <w:rPr/>
        <w:t xml:space="preserve">  - вспоминал  позже старший брат Антона Александр Чехов в книге «Антон Павлович Чехов - лавочник».</w:t>
      </w:r>
    </w:p>
    <w:p>
      <w:pPr>
        <w:pStyle w:val="Normal"/>
        <w:autoSpaceDE w:val="false"/>
        <w:spacing w:lineRule="auto" w:line="36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b/>
        </w:rPr>
        <w:t xml:space="preserve">Слайд 7. </w:t>
      </w:r>
      <w:r>
        <w:rPr/>
        <w:t>А вот и кухня – очень похожа на кухню Домика – но раза в два побольше. Какая старинная и интересная кухонная утварь!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  <w:t xml:space="preserve">Столовая. Место собраний окрестных лавочников, конторщиков и просто любопытствующих. Всё-таки Чеховы обладали огромным обаянием – возле них всегда был круговорот людей самых разных сословий, званий, профессий и национальностей. В этой же столовой, к примеру, проводил П.Е.Чехов спевки хора кузнецов, которым он очень старательно руководил. </w:t>
      </w:r>
    </w:p>
    <w:p>
      <w:pPr>
        <w:pStyle w:val="Authortxt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свидетельству близких семье Чеховых лиц, здесь устраивались импровизированные спектакли; автором и исполнителем многих сценок и юморесок был Антон Чехов. 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i/>
        </w:rPr>
        <w:t>«Семья нашего отца была /.../ семьей, каких было много полвека назад в провинции, но семьей, стремившейся к просвещению и сознававшей значение духовной культуры...»,</w:t>
      </w:r>
      <w:r>
        <w:rPr/>
        <w:t xml:space="preserve">  – так писал в своей книге «Вокруг Чехова» младший брат великого писателя Михаил Чехов.</w:t>
      </w:r>
    </w:p>
    <w:p>
      <w:pPr>
        <w:pStyle w:val="Normal"/>
        <w:autoSpaceDE w:val="false"/>
        <w:spacing w:lineRule="auto" w:line="36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Слайд 8 . </w:t>
      </w:r>
      <w:r>
        <w:rPr/>
        <w:t>Огромные весы в коридоре – нельзя приподнять даже всем классом. А дальше – удочки. Так и представляется Антоша Чехов, который, схватив их, несётся вместе с братьями Сашей, Колей и Алёшей (двоюродным) к морю ловить маленьких губастеньких рыбёшек со смешным именем «бычки»! Ну какой ребёнок не найдёт возможность найти хоть немного времени для своих мальчишеских дел? Этому потворствовала и мать писателя – Евгения Яковлевна, - по его словам «добрая, кроткая и разумная женщина». Как только Павел Егорович отлучался по своим делам, а это бывало часто, она тут же, по возможности, старалась отпустить детей погулять.</w:t>
      </w:r>
    </w:p>
    <w:p>
      <w:pPr>
        <w:pStyle w:val="Normal"/>
        <w:spacing w:lineRule="auto" w:line="360"/>
        <w:jc w:val="both"/>
        <w:rPr/>
      </w:pPr>
      <w:r>
        <w:rPr/>
        <w:t xml:space="preserve">Излюбленным местом отдыха Антона как у большинства мальчишек приморских городов было море. По Полицейской улице (сейчас носящей его имя – ул.Чехова). 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b/>
        </w:rPr>
        <w:t xml:space="preserve">Слайд 9. </w:t>
      </w:r>
      <w:r>
        <w:rPr/>
        <w:t>Об изобретательности Антоши Чехова в семье ходили легенды. Один из примеров: поплавок-человечек.…</w:t>
      </w:r>
    </w:p>
    <w:p>
      <w:pPr>
        <w:pStyle w:val="Normal"/>
        <w:spacing w:lineRule="auto" w:line="360"/>
        <w:jc w:val="both"/>
        <w:rPr/>
      </w:pPr>
      <w:r>
        <w:rPr/>
        <w:t>На рыбалку ходили обычно вчетвером: Антон, Николай, Иван и двоюрод</w:t>
        <w:softHyphen/>
        <w:t>ный брат Алексей, живший вместе с матерью в доме Павла Егоровича. От</w:t>
        <w:softHyphen/>
        <w:t>правляясь на ловлю, брали с собой все необходимое для стряпни — жарили рыбу, варили уху прямо на берегу. Антон рыбачил с увлечением, проявляя при этом большую изобретательность: он придумал специальный поплавок в форме человечка, показывающего, какого размера рыба попалась на крючок. Если человечек по пояс в воде, значит, попалась мелкая рыбешка, если по плечи,— то средняя, если с головой и руки подняты вверх,— значит, на крючке крупная рыба и надо быть очень осторожным, чтобы не сорвать ее с крючка неловким движением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Правда, порой отчаянность и тяга к приключениям «выходила ему боком». Купались чаще всего у Банного спуска — там песка было больше и море поглубже. Однажды Антон с братьями во время отлива зашли далеко в море и не заметили, как подул низовой ветер, погнавший воду к берегу. Мальчикам пришлось забраться на дырявый баркас, который шевелился всякий раз от приливной волны. Испуганные, прижавшись друг к другу, они смотрели, как прибывала вода. Не любивший показывать своих чувств на людях Антон, хотя тоже испугался, но не подавал виду, а только подшучивал над всеми. Хорошо, что их быстро заметили рыбаки, подъехали на лодке и доставили на берег. Купались иногда до самого вечера, до тех пор, пока на кораблях, стоявших на якоре, не загорались вечерние огоньки. В память о детстве, о купании в Азовском море у Антона Павловича на всю жизнь осталась отметина — шрам на левой стороне лба под волосами: однажды он бросился с берега в воду и рассек себе голову об острый камень, каких множество на том месте и до сих пор...</w:t>
      </w:r>
    </w:p>
    <w:p>
      <w:pPr>
        <w:pStyle w:val="Normal"/>
        <w:spacing w:lineRule="auto" w:line="360"/>
        <w:jc w:val="both"/>
        <w:rPr/>
      </w:pPr>
      <w:r>
        <w:rPr/>
        <w:t xml:space="preserve">Иногда они проникали на территорию порта и занимались там незаконным промыслом, сопряжённым с немалым риском: охотой за сладостями, которые разгружались с торговых судов в порту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Осо</w:t>
        <w:softHyphen/>
        <w:t>бенно желанными были орехи, рожки, конфеты, апельсины, лимоны. Но как их достать? Береговые склады и магазины тщательно охранялись, на них, как правило, работали греки, которые зорко следили за тем, чтобы доставленный товар в целости и сохранности передать покупателям — оптовым купцам. Пожи</w:t>
        <w:softHyphen/>
        <w:t>виться каким-либо из этих товаров можно было только когда нагруженные заморскими сладостями возы отправлялись вереницей из гавани в далекий путь, в дороге обычно случались поломки: соскакивало колесо, ломалась ось, развязывал</w:t>
        <w:softHyphen/>
        <w:t>ся мешок. Сладости высыпались на землю, к радости вездесущих мальчишек и к большой досаде возчиков. Если поломок не было, кто-либо из наиболее проворных мальчишек, выждав отставшую под</w:t>
        <w:softHyphen/>
        <w:t>воду, на бегу разрезал ножом мешок сзади и стремглав проносился мимо зазевавшегося возчика. Пока тот соображал, в чем дело, и с проклятиями начинал преследовать проказника, остальные мальчишки успевали набить полные карманы рассыпавшимися на дороге сладостями. Однажды Антон так увлекся, что не смог вовремя убежать, и возчик больно ударил его по ногам длинным кнутом, обильно смазанным дегтем и рыбьим жиром. Брюки были безнадежно испорчены. Только с помощью сердобольных тетушек, знавших крутой нрав Павла Егоровича, удалось скрыть это происшествие. Антону купили новые брюки, а старые Евгения Яковлевна перешила меньшему, Михаилу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</w:r>
    </w:p>
    <w:p>
      <w:pPr>
        <w:pStyle w:val="Heading3"/>
        <w:spacing w:lineRule="auto" w:line="360" w:before="0" w:after="0"/>
        <w:ind w:firstLine="720"/>
        <w:jc w:val="both"/>
        <w:rPr/>
      </w:pPr>
      <w:r>
        <w:rPr>
          <w:color w:val="000000"/>
          <w:sz w:val="24"/>
          <w:szCs w:val="24"/>
        </w:rPr>
        <w:t xml:space="preserve">Слайд 10. </w:t>
      </w:r>
      <w:r>
        <w:rPr>
          <w:b w:val="false"/>
          <w:color w:val="000000"/>
          <w:sz w:val="24"/>
          <w:szCs w:val="24"/>
        </w:rPr>
        <w:t xml:space="preserve">Мы на втором этаже. Здесь уютно. В небольшой, но не загромождённой вещами и оттого кажущейся просторной прихожей хочется снять обувь – так блестят полы. Да, берегут таганрожцы чеховские места! </w:t>
      </w:r>
    </w:p>
    <w:p>
      <w:pPr>
        <w:pStyle w:val="Heading3"/>
        <w:spacing w:lineRule="auto" w:line="360" w:before="0" w:after="0"/>
        <w:ind w:firstLine="720"/>
        <w:jc w:val="both"/>
        <w:rPr/>
      </w:pPr>
      <w:r>
        <w:rPr>
          <w:rFonts w:eastAsia="Times New Roman"/>
          <w:b w:val="false"/>
          <w:color w:val="000000"/>
          <w:sz w:val="24"/>
          <w:szCs w:val="24"/>
        </w:rPr>
        <w:t xml:space="preserve"> </w:t>
      </w:r>
      <w:r>
        <w:rPr>
          <w:b w:val="false"/>
          <w:color w:val="000000"/>
          <w:sz w:val="24"/>
          <w:szCs w:val="24"/>
        </w:rPr>
        <w:t>Спальня родителей – самое тихое место в доме. Сюда приходила с первого этажа тётя Фенечка, Федосья Яковлевна -  мягкая, тактичная, с прекрасным чувством юмора. Здесь было црство Евгении Яковлевны. Именно здесь перешивались на Михаила многострадальные Антошины штаны…</w:t>
      </w:r>
    </w:p>
    <w:p>
      <w:pPr>
        <w:pStyle w:val="Heading3"/>
        <w:spacing w:lineRule="auto" w:line="360" w:before="0" w:after="0"/>
        <w:ind w:firstLine="72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Комнаты, в которых жили дети, располагались на втором этаже дома. В одной из них мальчики спали, в другой, Машиной, оставалось место для письменного стола, за ним братья Чеховы делали уроки. Играли, вероятно, тоже здесь. Есть версия, что маленькие табуреточки сделали для Маши старшие братья. Неужели правда? Экскурсоводы улыбаются: неизвестно…</w:t>
      </w:r>
    </w:p>
    <w:p>
      <w:pPr>
        <w:pStyle w:val="Heading3"/>
        <w:spacing w:lineRule="auto" w:line="360" w:before="0" w:after="0"/>
        <w:ind w:firstLine="720"/>
        <w:jc w:val="both"/>
        <w:rPr/>
      </w:pPr>
      <w:r>
        <w:rPr>
          <w:b w:val="false"/>
          <w:i/>
          <w:color w:val="000000"/>
          <w:sz w:val="24"/>
          <w:szCs w:val="24"/>
        </w:rPr>
        <w:t>«Все в доме вставали рано. Мальчики шли в гимназию, возвращались домой, учили уроки, как только выпадал свободный час, каждый из них занимался тем, к чему имел способность: старший, Александр, устраивал электрические батареи, Николай рисовал, Иван переплетал книги, а будущий писатель сочинял...»</w:t>
      </w:r>
      <w:r>
        <w:rPr>
          <w:b w:val="false"/>
          <w:color w:val="000000"/>
          <w:sz w:val="24"/>
          <w:szCs w:val="24"/>
        </w:rPr>
        <w:t xml:space="preserve"> (М.П.Чехов).</w:t>
      </w:r>
    </w:p>
    <w:p>
      <w:pPr>
        <w:pStyle w:val="Heading3"/>
        <w:spacing w:lineRule="auto" w:line="360" w:before="0" w:after="0"/>
        <w:ind w:firstLine="720"/>
        <w:rPr/>
      </w:pPr>
      <w:r>
        <w:rPr>
          <w:b w:val="false"/>
          <w:color w:val="000000"/>
          <w:sz w:val="24"/>
          <w:szCs w:val="24"/>
        </w:rPr>
        <w:t>А вот комната со странным названием «Окружение». А, понятно: здесь всё о тех, кто окружал талантливых Чеховых в те годы. Экспозиция зала рассказывает об окружении семьи Чеховых в 60-70 годы XIX века.</w:t>
        <w:br/>
        <w:t>Здесь представлены фотографии дальних и близких родственников семьи - И.И.Лободы, А.Б.Долженко, М.М.Чехова, О.П.Хомяченко, Николая и Ольги Камбуровых.</w:t>
        <w:br/>
        <w:t>Здесь же экспонируется кресло, принадлежавшее семье Камбуровых и учебное пособие "Жизнеописание царствующих особ".</w:t>
        <w:br/>
        <w:t>На столе в альбоме фотографии жильцов дома - Г.А.Харченко, И.М.Павловского, а также завсегдатая лавки Павла Егоровича - грека Скизерли.</w:t>
        <w:br/>
        <w:t>В экспозиции представлен номер журнала "Вестник Европы" с напечатанной в нем повестью Ф.А.Стулли, одного из жильцов Чеховых, учителя истории и географии, впоследствии экономиста и публициста. На стене фотография другого преподавателя гимназии - Ф.П.Покровского – того самого, который и дал Антону прозвище «Антоша Чехонте».</w:t>
      </w:r>
    </w:p>
    <w:p>
      <w:pPr>
        <w:pStyle w:val="Heading3"/>
        <w:spacing w:lineRule="auto" w:line="360" w:before="0" w:after="0"/>
        <w:ind w:firstLine="72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Heading3"/>
        <w:spacing w:lineRule="auto" w:line="360"/>
        <w:ind w:firstLine="720"/>
        <w:jc w:val="both"/>
        <w:rPr/>
      </w:pPr>
      <w:r>
        <w:rPr>
          <w:color w:val="000000"/>
          <w:sz w:val="24"/>
          <w:szCs w:val="24"/>
        </w:rPr>
        <w:t xml:space="preserve">Слайд 11. </w:t>
      </w:r>
      <w:r>
        <w:rPr>
          <w:b w:val="false"/>
          <w:color w:val="000000"/>
          <w:sz w:val="24"/>
          <w:szCs w:val="24"/>
        </w:rPr>
        <w:t>Мы веселимся, представляя себе шумную, дружную чеховскую семью – и вдруг нам показывают фотографию 1874 года. Вроде бы все те же лица: и Чеховы, и Федосья Яковлевна с Алёшей – но почему такие невесёлые?</w:t>
      </w:r>
      <w:r>
        <w:rPr>
          <w:rFonts w:eastAsia="Times New Roman"/>
          <w:b w:val="false"/>
          <w:bCs w:val="false"/>
          <w:color w:val="000000"/>
          <w:sz w:val="24"/>
          <w:szCs w:val="24"/>
          <w:lang w:eastAsia="ru-RU"/>
        </w:rPr>
        <w:t xml:space="preserve"> </w:t>
      </w:r>
      <w:r>
        <w:rPr>
          <w:b w:val="false"/>
          <w:color w:val="000000"/>
          <w:sz w:val="24"/>
          <w:szCs w:val="24"/>
        </w:rPr>
        <w:t xml:space="preserve">Вглядитесь повнимательнее в лица родителей Антона Чехова. Почему так грустны их глаза? Казалось бы, надо радоваться, ведь в 1874 был построен новый, собственный дом, о котором так мечтал Павел Егорович – «родовое гнездо». </w:t>
      </w:r>
    </w:p>
    <w:p>
      <w:pPr>
        <w:pStyle w:val="Heading3"/>
        <w:spacing w:lineRule="auto" w:line="360"/>
        <w:ind w:firstLine="72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Наш маршрут лежит дальше, к дому по улице Розы Люксембург, раньше называвшейся Елисаветинской. Мы ищем дом Павла Егоровича – первый дом, который был его собственностью. Дом, постройки которого он так долго ждал.</w:t>
      </w:r>
    </w:p>
    <w:p>
      <w:pPr>
        <w:pStyle w:val="Heading3"/>
        <w:spacing w:lineRule="auto" w:line="360" w:before="0" w:after="0"/>
        <w:ind w:firstLine="72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Times New Roman"/>
          <w:b w:val="false"/>
          <w:color w:val="000000"/>
          <w:sz w:val="24"/>
          <w:szCs w:val="24"/>
        </w:rPr>
        <w:t xml:space="preserve"> </w:t>
      </w:r>
    </w:p>
    <w:p>
      <w:pPr>
        <w:pStyle w:val="Heading3"/>
        <w:spacing w:lineRule="auto" w:line="360" w:before="0" w:after="0"/>
        <w:ind w:firstLine="72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лайд 12. </w:t>
      </w:r>
      <w:r>
        <w:rPr>
          <w:b w:val="false"/>
          <w:color w:val="000000"/>
          <w:sz w:val="24"/>
          <w:szCs w:val="24"/>
        </w:rPr>
        <w:t>Странно, но несколько таганрожцев, у которых мы спрашиваем дорогу, не могут нам сказать, где находится этот дом. И только когда мы показываем старые фотографии, которые захватили из дома, нам помогают найти короткий путь. Хотя что тут странного – дом-то внешне ничем не отличается от сотен похожих на него домов на старых улочках Таганрога.</w:t>
      </w:r>
    </w:p>
    <w:p>
      <w:pPr>
        <w:pStyle w:val="Heading3"/>
        <w:spacing w:lineRule="auto" w:line="360" w:before="0" w:after="0"/>
        <w:ind w:firstLine="72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Heading3"/>
        <w:spacing w:lineRule="auto" w:line="360" w:before="0" w:after="0"/>
        <w:ind w:firstLine="72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лайд 13.</w:t>
      </w:r>
      <w:r>
        <w:rPr>
          <w:b w:val="false"/>
          <w:color w:val="000000"/>
          <w:sz w:val="24"/>
          <w:szCs w:val="24"/>
        </w:rPr>
        <w:t xml:space="preserve"> Самые полные свидетельства о доме Селиванова (именно так его чаще всего называют в Таганроге – не доме П.Е.Чехова!) оставил младший брат писателя, тоже писатель – Михаил Чехов.</w:t>
      </w:r>
    </w:p>
    <w:p>
      <w:pPr>
        <w:pStyle w:val="Heading3"/>
        <w:spacing w:lineRule="auto" w:line="360" w:before="0" w:after="0"/>
        <w:ind w:firstLine="720"/>
        <w:jc w:val="both"/>
        <w:rPr>
          <w:b w:val="false"/>
          <w:b w:val="false"/>
          <w:i/>
          <w:i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Вот что он пишет в своей книге «Вокруг Чехова»: </w:t>
      </w:r>
      <w:r>
        <w:rPr>
          <w:b w:val="false"/>
          <w:i/>
          <w:color w:val="000000"/>
          <w:sz w:val="24"/>
          <w:szCs w:val="24"/>
        </w:rPr>
        <w:t>«В 1874 году  мы переехали в свой собственный дом, выстроенный нашим отцом на глухой Елисаветинской улице, на земле, подаренной ему дедушкой Егором Михайловичем. Отец был плохим дельцом, всё больше интересовался пение и общественными делами, и потому его собственные дела пошли на убыль, и самый дом вышел неуклюжим и тесным, с толстыми стенами, в которые подрядчиками было вложено кирпича больше, чем было необходимо, ибо постройка оплачивалась с каждой тысячей кирпича.  Подрядчики нажились, оставив отцу невозможный дом и непривычные для него долги по векселям. Вся семья теснилась в четырёх комнатках; внизу, в подвальном этаже, поселили овдовевшую тётю Федосью с сыном Алёшей, а флигелёк, для увеличения ресурсов, сдали вдове Савич».</w:t>
      </w:r>
    </w:p>
    <w:p>
      <w:pPr>
        <w:pStyle w:val="Heading3"/>
        <w:spacing w:lineRule="auto" w:line="360" w:before="0" w:after="0"/>
        <w:ind w:firstLine="720"/>
        <w:jc w:val="both"/>
        <w:rPr>
          <w:b w:val="false"/>
          <w:b w:val="false"/>
          <w:i/>
          <w:i/>
          <w:color w:val="000000"/>
          <w:sz w:val="24"/>
          <w:szCs w:val="24"/>
        </w:rPr>
      </w:pPr>
      <w:r>
        <w:rPr>
          <w:b w:val="false"/>
          <w:i/>
          <w:color w:val="000000"/>
          <w:sz w:val="24"/>
          <w:szCs w:val="24"/>
        </w:rPr>
        <w:t>«&lt;…&gt;несколько лет подряд у нас жил нахлебником мелкий чиновник коммерческого суда Гавриил Парфентьевич».</w:t>
      </w:r>
    </w:p>
    <w:p>
      <w:pPr>
        <w:pStyle w:val="Heading3"/>
        <w:spacing w:lineRule="auto" w:line="360" w:before="0" w:after="0"/>
        <w:ind w:firstLine="720"/>
        <w:jc w:val="both"/>
        <w:rPr>
          <w:b w:val="false"/>
          <w:b w:val="false"/>
          <w:i/>
          <w:i/>
          <w:color w:val="000000"/>
          <w:sz w:val="24"/>
          <w:szCs w:val="24"/>
        </w:rPr>
      </w:pPr>
      <w:r>
        <w:rPr>
          <w:b w:val="false"/>
          <w:i/>
          <w:color w:val="000000"/>
          <w:sz w:val="24"/>
          <w:szCs w:val="24"/>
        </w:rPr>
        <w:t>«По отъезде двух старших братьев в Москву наш отец стал еле сводить концы с концами».</w:t>
      </w:r>
    </w:p>
    <w:p>
      <w:pPr>
        <w:pStyle w:val="Heading3"/>
        <w:spacing w:lineRule="auto" w:line="360" w:before="0" w:after="0"/>
        <w:ind w:firstLine="720"/>
        <w:jc w:val="both"/>
        <w:rPr/>
      </w:pPr>
      <w:r>
        <w:rPr>
          <w:b w:val="false"/>
          <w:i/>
          <w:color w:val="000000"/>
          <w:sz w:val="24"/>
          <w:szCs w:val="24"/>
        </w:rPr>
        <w:t xml:space="preserve">«В 1876 году отец окончательно закрыл свою торговлю и, чтобы не сесть в долговую яму, бежал в Москву к двум старшим сыновьям &lt;…&gt;. </w:t>
      </w:r>
      <w:r>
        <w:rPr>
          <w:i/>
          <w:color w:val="000000"/>
          <w:sz w:val="24"/>
          <w:szCs w:val="24"/>
        </w:rPr>
        <w:t>За старшего уже официально у нас стал сходить Антон».</w:t>
      </w:r>
    </w:p>
    <w:p>
      <w:pPr>
        <w:pStyle w:val="Heading3"/>
        <w:spacing w:lineRule="auto" w:line="360" w:before="0" w:after="0"/>
        <w:ind w:firstLine="720"/>
        <w:jc w:val="both"/>
        <w:rPr>
          <w:b w:val="false"/>
          <w:b w:val="false"/>
          <w:i/>
          <w:i/>
          <w:color w:val="000000"/>
          <w:sz w:val="24"/>
          <w:szCs w:val="24"/>
        </w:rPr>
      </w:pPr>
      <w:r>
        <w:rPr>
          <w:b w:val="false"/>
          <w:i/>
          <w:color w:val="000000"/>
          <w:sz w:val="24"/>
          <w:szCs w:val="24"/>
        </w:rPr>
        <w:t xml:space="preserve">«А потом мы испытали семейную катастрофу: у нас отняли наш дом. </w:t>
      </w:r>
    </w:p>
    <w:p>
      <w:pPr>
        <w:pStyle w:val="Heading3"/>
        <w:spacing w:lineRule="auto" w:line="360" w:before="0" w:after="0"/>
        <w:ind w:firstLine="720"/>
        <w:jc w:val="both"/>
        <w:rPr>
          <w:b w:val="false"/>
          <w:b w:val="false"/>
          <w:i/>
          <w:i/>
          <w:color w:val="000000"/>
          <w:sz w:val="24"/>
          <w:szCs w:val="24"/>
        </w:rPr>
      </w:pPr>
      <w:r>
        <w:rPr>
          <w:b w:val="false"/>
          <w:i/>
          <w:color w:val="000000"/>
          <w:sz w:val="24"/>
          <w:szCs w:val="24"/>
        </w:rPr>
        <w:t xml:space="preserve">Дом это был выстроен на последние крохи, причём недостававшие пятьсот рублей были взяты под вексель из местного Общества взаимного кредита. &lt;…&gt; Дело о долге велось в коммерческом суде. </w:t>
      </w:r>
      <w:r>
        <w:rPr>
          <w:i/>
          <w:color w:val="000000"/>
          <w:sz w:val="24"/>
          <w:szCs w:val="24"/>
        </w:rPr>
        <w:t>Там, в этом суде, служил наш друг Гавриил Парфентьевич. Чего же лучше? Было решено, что он оплатит долг отца, не допустит до продажи с публичных торгов нашего дома и спасёт его для нас.</w:t>
      </w:r>
    </w:p>
    <w:p>
      <w:pPr>
        <w:pStyle w:val="Heading3"/>
        <w:spacing w:lineRule="auto" w:line="360" w:before="0" w:after="0"/>
        <w:ind w:firstLine="720"/>
        <w:jc w:val="both"/>
        <w:rPr/>
      </w:pPr>
      <w:r>
        <w:rPr>
          <w:rFonts w:eastAsia="Times New Roman"/>
          <w:b w:val="false"/>
          <w:i/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- Я это сделаю для матери и сестры, - обнадёжил Гавриил Парфентьевич нашу мать, которую всегда называл матерью, а маленькую Машу – сестрой.</w:t>
      </w:r>
    </w:p>
    <w:p>
      <w:pPr>
        <w:pStyle w:val="Heading3"/>
        <w:spacing w:lineRule="auto" w:line="360" w:before="0" w:after="0"/>
        <w:ind w:firstLine="720"/>
        <w:jc w:val="both"/>
        <w:rPr/>
      </w:pPr>
      <w:r>
        <w:rPr>
          <w:i/>
          <w:color w:val="000000"/>
          <w:sz w:val="24"/>
          <w:szCs w:val="24"/>
        </w:rPr>
        <w:t>А сам устроил так, что вовсе без объявления торгов, в самом коммерческом суде дом был закреплён за ним, как за собственником, всего только за пятьсот рублей</w:t>
      </w:r>
      <w:r>
        <w:rPr>
          <w:b w:val="false"/>
          <w:i/>
          <w:color w:val="000000"/>
          <w:sz w:val="24"/>
          <w:szCs w:val="24"/>
        </w:rPr>
        <w:t>.</w:t>
      </w:r>
    </w:p>
    <w:p>
      <w:pPr>
        <w:pStyle w:val="Heading3"/>
        <w:spacing w:lineRule="auto" w:line="360" w:before="0" w:after="0"/>
        <w:ind w:firstLine="720"/>
        <w:jc w:val="both"/>
        <w:rPr>
          <w:b w:val="false"/>
          <w:b w:val="false"/>
          <w:i/>
          <w:i/>
          <w:color w:val="000000"/>
          <w:sz w:val="24"/>
          <w:szCs w:val="24"/>
        </w:rPr>
      </w:pPr>
      <w:r>
        <w:rPr>
          <w:b w:val="false"/>
          <w:i/>
          <w:color w:val="000000"/>
          <w:sz w:val="24"/>
          <w:szCs w:val="24"/>
        </w:rPr>
        <w:t>Таким образом, в наш дом, уже в качестве хозяина, въехал Гавриил Парфетьевич».</w:t>
      </w:r>
    </w:p>
    <w:p>
      <w:pPr>
        <w:pStyle w:val="Heading3"/>
        <w:spacing w:lineRule="auto" w:line="360" w:before="0" w:after="0"/>
        <w:ind w:firstLine="720"/>
        <w:jc w:val="both"/>
        <w:rPr>
          <w:b w:val="false"/>
          <w:b w:val="false"/>
          <w:i/>
          <w:i/>
          <w:color w:val="000000"/>
          <w:sz w:val="24"/>
          <w:szCs w:val="24"/>
        </w:rPr>
      </w:pPr>
      <w:r>
        <w:rPr>
          <w:b w:val="false"/>
          <w:i/>
          <w:color w:val="000000"/>
          <w:sz w:val="24"/>
          <w:szCs w:val="24"/>
        </w:rPr>
        <w:t xml:space="preserve">Матери ничего более не оставалось, как покинуть Таганрог. </w:t>
      </w:r>
    </w:p>
    <w:p>
      <w:pPr>
        <w:pStyle w:val="Heading3"/>
        <w:spacing w:lineRule="auto" w:line="360" w:before="0" w:after="0"/>
        <w:ind w:firstLine="720"/>
        <w:jc w:val="both"/>
        <w:rPr>
          <w:b w:val="false"/>
          <w:b w:val="false"/>
          <w:i/>
          <w:i/>
          <w:color w:val="000000"/>
          <w:sz w:val="24"/>
          <w:szCs w:val="24"/>
        </w:rPr>
      </w:pPr>
      <w:r>
        <w:rPr>
          <w:b w:val="false"/>
          <w:i/>
          <w:color w:val="000000"/>
          <w:sz w:val="24"/>
          <w:szCs w:val="24"/>
        </w:rPr>
        <w:t>«Антоша и Ваня были брошены в Таганроге одни на произвол судьбы. Антоша остался в своём бывшем доме, чтобы оберегать его, пока в него не войдёт новый хозяин, а Ваню приютила у себя тётя».</w:t>
      </w:r>
    </w:p>
    <w:p>
      <w:pPr>
        <w:pStyle w:val="Heading3"/>
        <w:spacing w:lineRule="auto" w:line="360" w:before="0" w:after="0"/>
        <w:ind w:firstLine="720"/>
        <w:jc w:val="both"/>
        <w:rPr>
          <w:b w:val="false"/>
          <w:b w:val="false"/>
          <w:i/>
          <w:i/>
          <w:color w:val="000000"/>
          <w:sz w:val="24"/>
          <w:szCs w:val="24"/>
        </w:rPr>
      </w:pPr>
      <w:r>
        <w:rPr>
          <w:b w:val="false"/>
          <w:i/>
          <w:color w:val="000000"/>
          <w:sz w:val="24"/>
          <w:szCs w:val="24"/>
        </w:rPr>
        <w:t>«Когда Гавриил Парфентьевич въехал в дом, он застал там Антона, которого за угол и стол пригласил готовить своего племянника, Петю Кравцова, в юнкерское училище».</w:t>
      </w:r>
    </w:p>
    <w:p>
      <w:pPr>
        <w:pStyle w:val="Heading3"/>
        <w:spacing w:lineRule="auto" w:line="360" w:before="0" w:after="0"/>
        <w:ind w:firstLine="720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«Однажды он [Антон] купил живую утку и, пока шли домой, всю дорогу теребил её, чтобы она как можно больше кричала.</w:t>
      </w:r>
    </w:p>
    <w:p>
      <w:pPr>
        <w:pStyle w:val="Heading3"/>
        <w:spacing w:lineRule="auto" w:line="360" w:before="0" w:after="0"/>
        <w:ind w:firstLine="720"/>
        <w:jc w:val="both"/>
        <w:rPr>
          <w:i/>
          <w:i/>
          <w:color w:val="000000"/>
          <w:sz w:val="24"/>
          <w:szCs w:val="24"/>
        </w:rPr>
      </w:pPr>
      <w:r>
        <w:rPr>
          <w:rFonts w:eastAsia="Times New Roman"/>
          <w:i/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- Пускай все знают, - говорил он, - что и мы тоже кушаем уток».</w:t>
      </w:r>
    </w:p>
    <w:p>
      <w:pPr>
        <w:pStyle w:val="Heading3"/>
        <w:spacing w:lineRule="auto" w:line="360" w:before="0" w:after="0"/>
        <w:ind w:firstLine="720"/>
        <w:jc w:val="both"/>
        <w:rPr>
          <w:b w:val="false"/>
          <w:b w:val="false"/>
          <w:i/>
          <w:i/>
          <w:color w:val="000000"/>
          <w:sz w:val="24"/>
          <w:szCs w:val="24"/>
        </w:rPr>
      </w:pPr>
      <w:r>
        <w:rPr>
          <w:b w:val="false"/>
          <w:i/>
          <w:color w:val="000000"/>
          <w:sz w:val="24"/>
          <w:szCs w:val="24"/>
        </w:rPr>
      </w:r>
    </w:p>
    <w:p>
      <w:pPr>
        <w:pStyle w:val="Heading3"/>
        <w:spacing w:lineRule="auto" w:line="360" w:before="0" w:after="0"/>
        <w:ind w:firstLine="720"/>
        <w:jc w:val="both"/>
        <w:rPr/>
      </w:pPr>
      <w:r>
        <w:rPr>
          <w:b w:val="false"/>
          <w:color w:val="000000"/>
          <w:sz w:val="24"/>
          <w:szCs w:val="24"/>
        </w:rPr>
        <w:t>Слайд 14</w:t>
      </w:r>
      <w:r>
        <w:rPr>
          <w:b w:val="false"/>
          <w:color w:val="000000"/>
        </w:rPr>
        <w:t>.</w:t>
      </w:r>
      <w:r>
        <w:rPr>
          <w:b w:val="false"/>
          <w:color w:val="000000"/>
          <w:sz w:val="24"/>
          <w:szCs w:val="24"/>
        </w:rPr>
        <w:t xml:space="preserve"> Выдержки из этой книги  - лучшая иллюстрация к жизни Антоши Чехова в последние таганрогские годы. Но он не сдался. Да, он уехал в Москву, и вернулся в Таганрог на несколько дней только через два года. Да, оставался осадок в душе, однако восемь лет спустя великий писатель Антон Павлович Чехов писал: «…Таганрога я не миную».</w:t>
      </w:r>
    </w:p>
    <w:p>
      <w:pPr>
        <w:pStyle w:val="Heading3"/>
        <w:spacing w:lineRule="auto" w:line="360" w:before="0" w:after="0"/>
        <w:ind w:firstLine="72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Приедем сюда не раз и мы – ведь мы не обошли даже десятой части мест этого прекрасного города, где так помнят и любят Чехова, где оставил он свой след…</w:t>
      </w:r>
    </w:p>
    <w:p>
      <w:pPr>
        <w:pStyle w:val="Normal"/>
        <w:spacing w:lineRule="auto" w:line="360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0" w:after="150"/>
      <w:outlineLvl w:val="2"/>
    </w:pPr>
    <w:rPr>
      <w:b/>
      <w:bCs/>
      <w:color w:val="661200"/>
      <w:sz w:val="27"/>
      <w:szCs w:val="27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7C520E"/>
      <w:sz w:val="21"/>
      <w:szCs w:val="21"/>
    </w:rPr>
  </w:style>
  <w:style w:type="paragraph" w:styleId="Authortxt">
    <w:name w:val="author_txt"/>
    <w:basedOn w:val="Normal"/>
    <w:qFormat/>
    <w:pPr>
      <w:spacing w:before="280" w:after="280"/>
    </w:pPr>
    <w:rPr>
      <w:rFonts w:ascii="Verdana" w:hAnsi="Verdana" w:eastAsia="Times New Roman" w:cs="Verdana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07:42:00Z</dcterms:created>
  <dc:creator>RUSIST</dc:creator>
  <dc:description/>
  <cp:keywords/>
  <dc:language>en-US</dc:language>
  <cp:lastModifiedBy>Maksimus</cp:lastModifiedBy>
  <dcterms:modified xsi:type="dcterms:W3CDTF">2011-03-18T11:30:00Z</dcterms:modified>
  <cp:revision>8</cp:revision>
  <dc:subject/>
  <dc:title/>
</cp:coreProperties>
</file>